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16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381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229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44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1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824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633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99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753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039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430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847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82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060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93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98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