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536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211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485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886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527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337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608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588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020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935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871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627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881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288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692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