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2411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59190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13954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85660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64334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47608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92865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78414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53845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9174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25784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37515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22769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