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54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01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558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873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8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39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666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262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713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27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9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29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254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65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4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140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