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321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026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538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992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359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552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305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464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54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699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207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984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228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15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801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