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166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692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289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355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22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311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072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06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00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70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02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988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