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04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32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256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105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79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58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19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1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60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987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0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308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291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037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55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621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33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