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91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890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9746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04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38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2323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645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750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634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515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7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609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077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1938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592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