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86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825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36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19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757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774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935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05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21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18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9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275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