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746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461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84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216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68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90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574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86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016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96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88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29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18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62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386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862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84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