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976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566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208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450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807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252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7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086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720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95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687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5586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956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641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877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