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417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1234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370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941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435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16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997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6390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177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414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827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70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921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