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261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95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034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078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59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28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12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058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99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88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941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3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432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3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101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19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95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