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316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523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088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083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624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963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920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644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545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240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207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827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368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228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297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