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893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25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305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900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836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451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610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582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227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172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942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657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998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470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341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6203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553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