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66467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71184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92674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36964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1668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33648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20927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05100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09219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96406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72937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07383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7209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03001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54352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