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02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439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6778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681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117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586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682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387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1706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2121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966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925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380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