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819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115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931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445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703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736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325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698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65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035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343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820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521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749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700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291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437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