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4626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5298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05642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488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83484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5607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3081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74076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60769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19778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146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14794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79222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6289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1991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