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8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48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1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66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13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43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66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45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51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6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32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1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5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