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4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59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927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099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53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50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2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62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7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9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6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6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71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37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76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5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38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