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619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579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56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796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46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61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964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078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78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218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65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917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668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298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606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