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572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5711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5669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3409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454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8115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8367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464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646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7502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34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968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4295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