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956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84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433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043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80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652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14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134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30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104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9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700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091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061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5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268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