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4929631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0532470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6781067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9404059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8571891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8840575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6552295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0774019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8960490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4139035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2039743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3425234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4668908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244971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5432770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