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09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580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87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53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997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03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158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160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15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369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999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82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763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