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436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803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48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126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92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480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25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2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1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960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70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657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69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68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678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69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226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