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564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8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66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38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773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30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239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20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53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8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490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58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92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039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39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