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70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593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101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58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6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05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84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27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22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0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3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69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8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