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33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96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609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6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07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50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90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6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70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333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53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6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64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663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78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79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870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