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4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09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36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8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10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20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29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70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33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0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96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80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75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733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465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