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824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618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224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421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719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4385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06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692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107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559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870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750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366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