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064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368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229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52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62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200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449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354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880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549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82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36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80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575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37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996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678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