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534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56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4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1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79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13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632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82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844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95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01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446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98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70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53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