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6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37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65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96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121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02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742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57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38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31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53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4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93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