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34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99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432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762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88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929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460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923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368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79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653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441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227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41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194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26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186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