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194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953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641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779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906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694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602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407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827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095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859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955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986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535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915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