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2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0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95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09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506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61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3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71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19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90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42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6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1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