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91498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54483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34567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60860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91431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9364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2997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41855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9729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58692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22486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52650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90257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68911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58506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6111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98143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