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673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024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059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638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469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133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541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195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074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318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490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365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206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241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565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