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090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619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346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12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324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332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082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59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533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612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322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1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943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