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903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871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88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494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51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636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528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354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337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356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09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675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35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777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126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14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306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