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493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584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506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521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299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551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381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730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189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255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931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963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151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529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695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