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021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223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12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552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322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926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494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57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7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673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88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30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9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