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5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88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841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971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29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4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31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7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33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68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4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93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34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3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73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5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36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