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05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15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07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1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96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7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24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3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568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118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75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35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0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050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7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