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958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877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093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248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52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218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063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914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979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920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401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625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093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