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98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0980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334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631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534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0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170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32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853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12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1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1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31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276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27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28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71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