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89546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20466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0338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35273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56232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50514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4008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95503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77955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06181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71695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80181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29412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62524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88578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