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407524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57424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